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ind w:right="-1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caps/>
          <w:szCs w:val="24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</w:rPr>
      </w:pPr>
      <w:r>
        <w:rPr>
          <w:caps/>
          <w:szCs w:val="24"/>
          <w:lang w:val="bg-BG"/>
        </w:rPr>
        <w:t xml:space="preserve">за избор на изпълнител по обществена поръчка </w:t>
      </w:r>
      <w:r>
        <w:rPr>
          <w:szCs w:val="24"/>
          <w:lang w:val="ru-RU"/>
        </w:rPr>
        <w:t>С ПРЕДМЕТ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-13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Периодични доставки на обезопасителни и бетонови материали и изделия за нуждите на Община Габрово и второстепенни разпоредители с  бюджет“</w:t>
      </w:r>
    </w:p>
    <w:p>
      <w:pPr>
        <w:pStyle w:val="TextBody"/>
        <w:ind w:right="-13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ОБЩА ИНФОРМАЦИЯ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анни за Възложителя </w:t>
      </w:r>
    </w:p>
    <w:p>
      <w:pPr>
        <w:pStyle w:val="Normal"/>
        <w:rPr/>
      </w:pPr>
      <w:r>
        <w:rPr/>
        <w:t>Таня Христова</w:t>
      </w:r>
    </w:p>
    <w:p>
      <w:pPr>
        <w:pStyle w:val="Normal"/>
        <w:rPr/>
      </w:pPr>
      <w:r>
        <w:rPr/>
        <w:t xml:space="preserve">Кмет на </w:t>
      </w:r>
      <w:r>
        <w:rPr>
          <w:lang w:val="ru-RU"/>
        </w:rPr>
        <w:t xml:space="preserve">Община Габров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. Възраждане 3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аброво 5300 </w:t>
      </w:r>
    </w:p>
    <w:p>
      <w:pPr>
        <w:pStyle w:val="Normal"/>
        <w:rPr>
          <w:lang w:val="ru-RU"/>
        </w:rPr>
      </w:pPr>
      <w:r>
        <w:rPr>
          <w:lang w:val="ru-RU"/>
        </w:rPr>
        <w:t>Българ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Тел.: </w:t>
      </w:r>
      <w:r>
        <w:rPr>
          <w:lang w:val="en-US"/>
        </w:rPr>
        <w:t xml:space="preserve"> </w:t>
      </w:r>
      <w:r>
        <w:rPr>
          <w:lang w:val="ru-RU"/>
        </w:rPr>
        <w:t>+359 66 81 84 00</w:t>
      </w:r>
    </w:p>
    <w:p>
      <w:pPr>
        <w:pStyle w:val="Normal"/>
        <w:rPr>
          <w:lang w:val="ru-RU"/>
        </w:rPr>
      </w:pPr>
      <w:r>
        <w:rPr>
          <w:lang w:val="ru-RU"/>
        </w:rPr>
        <w:t>Факс: +359 66 80 93 71</w:t>
      </w:r>
    </w:p>
    <w:p>
      <w:pPr>
        <w:pStyle w:val="TextBody"/>
        <w:ind w:right="-13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</w:rPr>
        <w:t xml:space="preserve">Предметът на настоящата обществена поръчка е: </w:t>
      </w:r>
      <w:r>
        <w:rPr>
          <w:b/>
        </w:rPr>
        <w:t>„Периодични доставки на обезопасителни и бетонови материали и изделия за нуждите на Община Габрово и второстепенни разпоредители с  бюджет“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 xml:space="preserve">2. Обхват и технически параметри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  <w:sz w:val="28"/>
          <w:szCs w:val="28"/>
          <w:lang w:eastAsia="bg-BG"/>
        </w:rPr>
      </w:pPr>
      <w:r>
        <w:rPr>
          <w:rFonts w:eastAsia="Batang;바탕"/>
          <w:sz w:val="28"/>
          <w:szCs w:val="28"/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Доставките, предмет на настоящата поръчка включват доставка по заявка на възложителя, в която са посочени вида и количеството на заявените материали. Посочените прогнозни количества са приблизителни и възложителят си запазва правото да ги увеличава и/или намалява в зависимост от конкретно възникналите нужди. В този смисъл възложителят има право в срока на договора да не заяви в пълен обем даденото прогнозно количество стока, както и да заявява доставки на стоки след достигане на посочените за тях прогнозни количества, до достигане на общата стойност  на договора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Поръчката се изпълнява под формата на периодични доставки, в зависимост от потребностите на възложителя съобразно реда, сроковете и условията на договора – част от документацията за участие.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Доставките ще бъдат изпълнени след направени заявки от упълномощени от възложителя лица. Възложителят приема и заплаща само количествата, които е заявил и които са доставени в сроковете и при условията на договора. </w:t>
      </w:r>
    </w:p>
    <w:p>
      <w:pPr>
        <w:pStyle w:val="NoSpacing"/>
        <w:jc w:val="both"/>
        <w:rPr/>
      </w:pPr>
      <w:r>
        <w:rPr/>
        <w:t xml:space="preserve">Място на доставка – до съответния обект на структурното звено (съгласно </w:t>
      </w:r>
      <w:r>
        <w:rPr>
          <w:lang w:val="ru-RU"/>
        </w:rPr>
        <w:t>Приложението към настоящата спецификация</w:t>
      </w:r>
      <w:r>
        <w:rPr/>
        <w:t>) или до строителен обект на територията на Община Габрово, посочен в писмената заявка на представители на Възложителя.</w:t>
      </w:r>
    </w:p>
    <w:p>
      <w:pPr>
        <w:pStyle w:val="NoSpacing"/>
        <w:jc w:val="both"/>
        <w:rPr/>
      </w:pPr>
      <w:r>
        <w:rPr/>
        <w:t xml:space="preserve">В зависимост от конкретните си потребности, Възложителят може да прави промяна в списъка на обектите, като добавя нови или вади съществуващи.  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>В цената на материалите трябва да са включени всички разходи по доставка до посочения адрес, товарене и  разтоварване. Възложителят не дължи каквито и да било плащания извън посочената от избрания участник цена.</w:t>
      </w:r>
    </w:p>
    <w:p>
      <w:pPr>
        <w:pStyle w:val="Normal"/>
        <w:spacing w:lineRule="auto" w:line="276" w:before="0" w:after="200"/>
        <w:jc w:val="both"/>
        <w:rPr>
          <w:lang w:eastAsia="bg-BG"/>
        </w:rPr>
      </w:pPr>
      <w:r>
        <w:rPr>
          <w:lang w:eastAsia="bg-BG"/>
        </w:rPr>
        <w:t xml:space="preserve">Срок на доставка – до 3 /три/ календарни дни от получаване на заявка от страна на възложителя, всеки </w:t>
      </w:r>
      <w:r>
        <w:rPr>
          <w:lang w:val="en-AU" w:eastAsia="bg-BG"/>
        </w:rPr>
        <w:t xml:space="preserve">работен ден от 9.00 до 16.00 часа. </w:t>
      </w:r>
    </w:p>
    <w:p>
      <w:pPr>
        <w:pStyle w:val="Normal"/>
        <w:jc w:val="both"/>
        <w:rPr/>
      </w:pPr>
      <w:r>
        <w:rPr>
          <w:lang w:eastAsia="bg-BG"/>
        </w:rPr>
        <w:t>Всяка доставка следва да е придружена от заверено копие на декларация за съответствие, протокол за изпитване, анализно свидетелство или сертификат за качество</w:t>
      </w:r>
      <w:r>
        <w:rPr>
          <w:i/>
          <w:lang w:eastAsia="bg-BG"/>
        </w:rPr>
        <w:t>./само в приложимите случаи/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  <w:t xml:space="preserve">Към датата на доставката строителните материали, имащи срок на годност, следва да са с остатъчен срок на годност не по-малко от 70% от целия срок на годност на конкретния продукт. </w:t>
      </w:r>
    </w:p>
    <w:p>
      <w:pPr>
        <w:pStyle w:val="Normal"/>
        <w:jc w:val="both"/>
        <w:rPr/>
      </w:pPr>
      <w:r>
        <w:rPr>
          <w:lang w:eastAsia="bg-BG"/>
        </w:rPr>
        <w:t xml:space="preserve">В предложението за изпълнение участниците посочват описание на продукта и произход /производител/ </w:t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726"/>
        <w:gridCol w:w="1401"/>
        <w:gridCol w:w="1464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 xml:space="preserve">№ </w:t>
            </w:r>
            <w:r>
              <w:rPr>
                <w:b/>
                <w:lang w:eastAsia="bg-BG"/>
              </w:rPr>
              <w:t>по ред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АРТИКУЛ /ГРУ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Мерна единиц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Прогнозни количества за една година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Решетки за улични ревизионни шахти /дъждарки среден размер 45/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Лента обезопасител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8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Еластична предпазна ограда /мантинела/ комплект шина 4м, колчета и свързващи болтове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режа оградна поцинкована с Н до 3.5 м. ,отвори от 40/40 руло от 10м, с дебелина на телта</w:t>
            </w:r>
          </w:p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 м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113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Мрежа оградна PVC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5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Винкел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1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етални тръби за огра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лове стоманобетонови за ограда 8/10/2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олове стоманобетонови за ограда 10/10/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рофилна тръб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веле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Ши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39" w:hanging="0"/>
              <w:rPr>
                <w:lang w:eastAsia="bg-BG"/>
              </w:rPr>
            </w:pPr>
            <w:r>
              <w:rPr>
                <w:lang w:eastAsia="bg-BG"/>
              </w:rPr>
              <w:t>Желязо плътно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lang w:eastAsia="bg-BG"/>
              </w:rPr>
            </w:pPr>
            <w:r>
              <w:rPr>
                <w:lang w:eastAsia="bg-BG"/>
              </w:rPr>
              <w:t>к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86" w:hanging="0"/>
              <w:jc w:val="center"/>
              <w:rPr>
                <w:color w:val="262523"/>
                <w:lang w:eastAsia="bg-BG"/>
              </w:rPr>
            </w:pPr>
            <w:r>
              <w:rPr>
                <w:color w:val="262523"/>
                <w:lang w:eastAsia="bg-BG"/>
              </w:rPr>
              <w:t>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eastAsia="bg-BG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 В20 - за ръчно полагане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 Б15 - за ръчно полагане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1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 Б15 - Филцов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Цимент - 25 кг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орб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6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Цимент - 50 кг.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торб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9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акъл за бето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Чакъл за дренаж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Пясък за бетон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етонови тръби Ф 31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етонен пръстен Ф=1000 мм, Н=1000мм, с отвори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2</w:t>
            </w:r>
            <w:r>
              <w:rPr>
                <w:lang w:eastAsia="bg-BG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Бордюри бетонни 50/16/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ордюри бетонни 50/25/1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ордюри бетонни 50/35/18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bg-BG"/>
              </w:rPr>
              <w:t xml:space="preserve">Бордюри бетонни 25/10/50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bg-BG"/>
              </w:rPr>
            </w:pPr>
            <w:r>
              <w:rPr>
                <w:lang w:val="en-US"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ротоарни плочки мразоустойчиви 30/30/4,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 xml:space="preserve">Тротоарни плочки мразоустойчиви 40/40/5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б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1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Замаз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Армату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К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Сипиц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bg-BG"/>
              </w:rPr>
            </w:pPr>
            <w:r>
              <w:rPr>
                <w:lang w:val="en-US" w:eastAsia="bg-BG"/>
              </w:rPr>
              <w:t>3</w:t>
            </w:r>
            <w:r>
              <w:rPr>
                <w:lang w:eastAsia="bg-BG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Пясък фи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м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30</w:t>
            </w:r>
          </w:p>
        </w:tc>
      </w:tr>
    </w:tbl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both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ind w:firstLine="709"/>
        <w:jc w:val="both"/>
        <w:rPr/>
      </w:pPr>
      <w:r>
        <w:rPr/>
        <w:t xml:space="preserve">Извън описаните, в рамките на прогнозната стойност на договора, Възложителят може да заявява и други артикули, като единичните цени се формират на база цените в  актуалния каталог на изпълнителя, намалени с не по-малко от </w:t>
      </w:r>
      <w:r>
        <w:rPr>
          <w:lang w:val="en-US"/>
        </w:rPr>
        <w:t>15</w:t>
      </w:r>
      <w:r>
        <w:rPr/>
        <w:t xml:space="preserve"> %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 xml:space="preserve">3. Плащания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/>
      </w:pPr>
      <w:r>
        <w:rPr>
          <w:lang w:val="ru-RU"/>
        </w:rPr>
        <w:t xml:space="preserve">За извършените доставки за изтеклия календарен месец, </w:t>
      </w:r>
      <w:r>
        <w:rPr>
          <w:b/>
          <w:lang w:val="ru-RU"/>
        </w:rPr>
        <w:t xml:space="preserve">изпълнителят </w:t>
      </w:r>
      <w:r>
        <w:rPr>
          <w:lang w:val="ru-RU"/>
        </w:rPr>
        <w:t>издава на вс</w:t>
      </w:r>
      <w:r>
        <w:rPr/>
        <w:t>я</w:t>
      </w:r>
      <w:r>
        <w:rPr>
          <w:lang w:val="ru-RU"/>
        </w:rPr>
        <w:t xml:space="preserve">ка една от Структурите, </w:t>
      </w:r>
      <w:r>
        <w:rPr>
          <w:u w:val="single"/>
          <w:lang w:val="ru-RU"/>
        </w:rPr>
        <w:t>включени в Приложението към настоящата спецификация</w:t>
      </w:r>
      <w:r>
        <w:rPr>
          <w:lang w:val="ru-RU"/>
        </w:rPr>
        <w:t xml:space="preserve"> оригинални данъчни фактури до </w:t>
      </w:r>
      <w:r>
        <w:rPr/>
        <w:t>3</w:t>
      </w:r>
      <w:r>
        <w:rPr>
          <w:vertAlign w:val="superscript"/>
        </w:rPr>
        <w:t>-то</w:t>
      </w:r>
      <w:r>
        <w:rPr/>
        <w:t xml:space="preserve"> число на месеца, следващ отчетния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4820" w:leader="none"/>
        </w:tabs>
        <w:jc w:val="both"/>
        <w:rPr>
          <w:bCs/>
          <w:lang w:val="ru-RU"/>
        </w:rPr>
      </w:pPr>
      <w:r>
        <w:rPr>
          <w:lang w:val="ru-RU"/>
        </w:rPr>
        <w:t>С</w:t>
      </w:r>
      <w:r>
        <w:rPr/>
        <w:t xml:space="preserve">тойността на издадените фактури,  се заплаща чрез  превод на дължимите суми по посочена от  </w:t>
      </w:r>
      <w:r>
        <w:rPr>
          <w:b/>
        </w:rPr>
        <w:t xml:space="preserve">изпънителя </w:t>
      </w:r>
      <w:r>
        <w:rPr/>
        <w:t xml:space="preserve"> банкова сметка,  в срок до 30 дни след представянето на фактурите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С П И С Ъ К</w:t>
      </w:r>
    </w:p>
    <w:p>
      <w:pPr>
        <w:pStyle w:val="Normal"/>
        <w:jc w:val="center"/>
        <w:rPr>
          <w:b/>
          <w:b/>
          <w:bCs/>
          <w:sz w:val="22"/>
          <w:szCs w:val="22"/>
          <w:lang w:eastAsia="bg-BG"/>
        </w:rPr>
      </w:pPr>
      <w:r>
        <w:rPr>
          <w:b/>
          <w:bCs/>
          <w:sz w:val="22"/>
          <w:szCs w:val="22"/>
          <w:lang w:eastAsia="bg-BG"/>
        </w:rPr>
        <w:t>на бюджетните структури на Община Габрово, до които се извършва доставка на строителни материал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949"/>
        <w:gridCol w:w="2835"/>
        <w:gridCol w:w="184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№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РАЗПОРЕДИТ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ЕИК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</w:tc>
      </w:tr>
      <w:tr>
        <w:trPr>
          <w:trHeight w:val="27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bg-BG"/>
              </w:rPr>
              <w:t xml:space="preserve">Община Габрово, вкл.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кметства – Поповци, Враниловци, Гергини, Гъбене, Драгановци, донино, Жълтеш, Музга, Новаковци, Чарково, Яворец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кметски наместничества -  Армените, Баланите, Борики, Гръблевци, Дебел дял, Думници, Здравковец, Зелено дърво, Златевци, Кметовци, Кози рог, Мичковци, Райновци, Стоевци, Лесичарка, Трънито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 xml:space="preserve">ДЯ Славейче 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ДЯ З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ДЯ Първи ю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ЦНСТД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ЦНСТД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ЦНСТДМУППМ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пл.”Възраждане” 3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  <w:lang w:eastAsia="bg-BG"/>
              </w:rPr>
              <w:t>с.Поповци, с.Враниловци, с.Гергини, с.Гъбене, с.Драгановци, с.Донино, с.Жълтеш, с.Музга, с.Новаковци, с.Чарково, с.Яворец;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с .Армените, с.Баланите, с.Борики, с.Гръблевци, с.Дебел дял, с.Думници, с.Здравковец, с.Зелено дърво, с.Златевци, с.Кметовци, с.Кози рог, с.Мичковци, с.Райновци, с.Стоевци,с. Лесичарка, с.Трънито;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Христо Смирненски №40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Зора №2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Никола Балканеца №24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Мирни дни №1А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Хризантема №27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кв. Велчевци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 xml:space="preserve">00021563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бщински спортни имо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„Орловска”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36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Заведения за социални у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ул. „Ивайло” 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385</w:t>
            </w:r>
          </w:p>
        </w:tc>
      </w:tr>
      <w:tr>
        <w:trPr>
          <w:trHeight w:val="57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Дом за възрастни хора с увреж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 xml:space="preserve">гр. Габрово, 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„Митко Палаузов” 1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416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ОП „Гробищни парков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ул. „Зелена ливада” 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b/>
                <w:sz w:val="22"/>
                <w:szCs w:val="22"/>
                <w:lang w:eastAsia="bg-BG"/>
              </w:rPr>
              <w:t>00021563004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ОП „Благоустрояване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>гр. Габрово,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lang w:eastAsia="bg-BG"/>
              </w:rPr>
              <w:t xml:space="preserve">бул. „Трети март” 5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b/>
                <w:lang w:eastAsia="bg-BG"/>
              </w:rPr>
              <w:t>000215630042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val="en-US" w:eastAsia="bg-BG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bg-BG"/>
              </w:rPr>
            </w:pP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rFonts w:eastAsia="Batang;바탕"/>
                <w:b/>
                <w:lang w:eastAsia="bg-BG"/>
              </w:rPr>
              <w:t>„</w:t>
            </w:r>
            <w:r>
              <w:rPr>
                <w:rFonts w:eastAsia="Batang;바탕"/>
                <w:b/>
                <w:lang w:eastAsia="bg-BG"/>
              </w:rPr>
              <w:t>Регионално депо за неопасни отпадъци“ – Габро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гр. Габрово,</w:t>
            </w:r>
          </w:p>
          <w:p>
            <w:pPr>
              <w:pStyle w:val="Normal"/>
              <w:rPr>
                <w:lang w:eastAsia="bg-BG"/>
              </w:rPr>
            </w:pPr>
            <w:r>
              <w:rPr>
                <w:sz w:val="22"/>
                <w:szCs w:val="22"/>
                <w:lang w:eastAsia="bg-BG"/>
              </w:rPr>
              <w:t>пл.”Възраждане”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bg-BG"/>
              </w:rPr>
            </w:pPr>
            <w:r>
              <w:rPr>
                <w:b/>
                <w:lang w:eastAsia="bg-BG"/>
              </w:rPr>
              <w:t>0002156300444</w:t>
            </w:r>
          </w:p>
        </w:tc>
      </w:tr>
    </w:tbl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rPr>
          <w:lang w:val="en-US" w:eastAsia="bg-BG"/>
        </w:rPr>
      </w:pPr>
      <w:r>
        <w:rPr>
          <w:lang w:val="en-US" w:eastAsia="bg-BG"/>
        </w:rPr>
      </w:r>
    </w:p>
    <w:p>
      <w:pPr>
        <w:pStyle w:val="Normal"/>
        <w:jc w:val="center"/>
        <w:rPr>
          <w:rFonts w:eastAsia="Batang;바탕"/>
          <w:b/>
          <w:b/>
          <w:u w:val="single"/>
          <w:lang w:val="en-US" w:eastAsia="bg-BG"/>
        </w:rPr>
      </w:pPr>
      <w:r>
        <w:rPr>
          <w:rFonts w:eastAsia="Batang;바탕"/>
          <w:b/>
          <w:u w:val="single"/>
          <w:lang w:val="en-US" w:eastAsia="bg-BG"/>
        </w:rPr>
      </w:r>
    </w:p>
    <w:sectPr>
      <w:footerReference w:type="default" r:id="rId2"/>
      <w:type w:val="nextPage"/>
      <w:pgSz w:w="11906" w:h="16838"/>
      <w:pgMar w:left="993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Univers 45 Light" w:cs="Times New Roman"/>
    </w:rPr>
  </w:style>
  <w:style w:type="character" w:styleId="WW8Num12z1">
    <w:name w:val="WW8Num12z1"/>
    <w:qFormat/>
    <w:rPr>
      <w:rFonts w:ascii="Wingdings" w:hAnsi="Wingdings" w:cs="Wingdings"/>
      <w:color w:val="000000"/>
      <w:sz w:val="32"/>
      <w:szCs w:val="3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PMingLiU;新細明體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z w:val="32"/>
      <w:szCs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Batang;바탕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mbria" w:hAnsi="Cambri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4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6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59:00Z</dcterms:created>
  <dc:creator>RS</dc:creator>
  <dc:description/>
  <cp:keywords/>
  <dc:language>en-US</dc:language>
  <cp:lastModifiedBy>Miryana Hristova</cp:lastModifiedBy>
  <cp:lastPrinted>2018-02-14T09:06:00Z</cp:lastPrinted>
  <dcterms:modified xsi:type="dcterms:W3CDTF">2018-05-17T06:47:00Z</dcterms:modified>
  <cp:revision>105</cp:revision>
  <dc:subject/>
  <dc:title>Specifikacii</dc:title>
</cp:coreProperties>
</file>